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jc w:val="center"/>
        <w:rPr/>
      </w:pPr>
      <w:bookmarkStart w:id="0" w:name="_Hlk86219573"/>
      <w:bookmarkEnd w:id="0"/>
      <w:r>
        <w:rPr>
          <w:b/>
          <w:bCs/>
          <w:sz w:val="22"/>
          <w:szCs w:val="22"/>
        </w:rPr>
        <w:t xml:space="preserve">EZ/157/2025/RŁ                                                                                             Załącznik nr 2.4 do SWZ 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ind w:left="1843" w:hanging="1843"/>
        <w:rPr>
          <w:sz w:val="22"/>
          <w:szCs w:val="22"/>
        </w:rPr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zestaw dozowników (kpl.): dozownik mydła + dozownik na płyn do dezynfekcji + podajnik ręczników papierowych (wszystkie elementy zestawu winne pochodzić od jednego producenta)</w:t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 xml:space="preserve">           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yp i rok produkcji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8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659"/>
        <w:gridCol w:w="1664"/>
        <w:gridCol w:w="2552"/>
      </w:tblGrid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ind w:left="2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Pojemnik na mydło w płyni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ojemność wymiennych wkładów min. 500 ml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ydło uzupełniane z kanistr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ojemnik wykonany ze stali nierdzewnej szczotkowanej (matowej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Łączenia boków spawane i szlifowan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Niewidoczne zawias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ozownik zabezpieczony trwałym stalowym zamkiem bębenkowy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amek zlicowany z powierzchnią urządzen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ozownik zamykany na kluczy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miary: 260x106x102 +/- 50 m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Dozownik na płyn dezynfekcyjny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Pojemność wymiennych wkładów min. 500 ml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, podać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Wykonany ze</w:t>
            </w:r>
            <w:r>
              <w:rPr>
                <w:color w:val="000000"/>
                <w:sz w:val="22"/>
                <w:szCs w:val="22"/>
                <w:shd w:fill="FFFFFF" w:val="clear"/>
                <w:lang w:eastAsia="pl-PL"/>
              </w:rPr>
              <w:t xml:space="preserve"> stali nierdzewnej szczotkowanej (matowej) </w:t>
            </w:r>
            <w:r>
              <w:rPr>
                <w:sz w:val="22"/>
                <w:szCs w:val="22"/>
                <w:shd w:fill="FFFFFF" w:val="clear"/>
              </w:rPr>
              <w:t>dozownik z przyciskiem łokciowym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Wyposażony w pompkę dozująca wykonaną ze stali nierdzewnej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Wymiary min.: 283mmx82mmx225mm +/- 10mm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, podać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dajnik ręczników jednorazowych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min. 500 szt. ręczników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ienko do kontroli ilości ręczników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nik wykonany ze stali nierdzewnej, szczotkowanej (matowej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ony trwałym stalowym zamkiem bębenkowy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k zlicowany z powierzchnią urządzen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enia boków spawane i szlifowan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idoczne zawias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Wymiary: 299x218x145 +/- 50 m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i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NSimSun" w:cs="Liberation Serif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8:30:00Z</dcterms:created>
  <dc:creator>user12</dc:creator>
  <dc:description/>
  <cp:keywords/>
  <dc:language>en-US</dc:language>
  <cp:lastModifiedBy>Renata Łastowska</cp:lastModifiedBy>
  <cp:lastPrinted>2025-09-23T09:10:00Z</cp:lastPrinted>
  <dcterms:modified xsi:type="dcterms:W3CDTF">2025-09-24T09:07:00Z</dcterms:modified>
  <cp:revision>19</cp:revision>
  <dc:subject/>
  <dc:title/>
</cp:coreProperties>
</file>